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ailey Midgett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K. Shimabukuro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glish 9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8 July 2026</w:t>
      </w:r>
      <w:r>
        <w:rPr>
          <w:rFonts w:cs="Arial" w:ascii="Arial" w:hAnsi="Arial"/>
        </w:rPr>
        <w:fldChar w:fldCharType="end"/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Annotated Bibliography on Haiti</w:t>
      </w:r>
    </w:p>
    <w:p>
      <w:pPr>
        <w:pStyle w:val="Normal"/>
        <w:spacing w:lineRule="auto" w:line="480"/>
        <w:rPr>
          <w:rFonts w:ascii="Arial" w:hAnsi="Arial" w:cs="Arial"/>
          <w:u w:val="single"/>
        </w:rPr>
      </w:pPr>
      <w:hyperlink r:id="rId2">
        <w:r>
          <w:rPr>
            <w:rStyle w:val="InternetLink"/>
            <w:rFonts w:cs="Arial" w:ascii="Arial" w:hAnsi="Arial"/>
          </w:rPr>
          <w:t>http://www.petergreenberg.com/2010/01/13/how-to-help-haiti-volunteer-opportunities-and-global-relief-efforts/</w:t>
        </w:r>
      </w:hyperlink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</w:rPr>
        <w:t>Witnesses say it is extremely difficult to access the damage because there are hardly any passable roads, phone lines, and let alone electricity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</w:rPr>
        <w:t>They estimated that 3 million people or more could be dead, injured, and/or homeless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</w:rPr>
        <w:t>Canada and France are sending in rescue teams to search and equipment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</w:rPr>
        <w:t>The UN is issuing an international appeal for funds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</w:rPr>
        <w:t>The hospitals are extremely packed.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u w:val="single"/>
        </w:rPr>
      </w:pPr>
      <w:hyperlink r:id="rId3">
        <w:r>
          <w:rPr>
            <w:rStyle w:val="InternetLink"/>
            <w:rFonts w:cs="Arial" w:ascii="Arial" w:hAnsi="Arial"/>
          </w:rPr>
          <w:t>http://www.huffingtonpost.com/2010/01/12/haiti-earthquake-relief-h_n_421014.html</w:t>
        </w:r>
      </w:hyperlink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</w:rPr>
        <w:t>More groups and non-profits have begun to mobilize to save money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</w:rPr>
        <w:t>There are many different organizations we can go through to help with Haiti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</w:rPr>
        <w:t>MSF has been working it Haiti for 19 year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</w:rPr>
        <w:t>Drew Barrymore recently recorded an appeal to Americans about The MSF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u w:val="single"/>
        </w:rPr>
      </w:pPr>
      <w:r>
        <w:rPr>
          <w:rFonts w:cs="Arial" w:ascii="Arial" w:hAnsi="Arial"/>
        </w:rPr>
        <w:t>The UN World Food Programme is gathering all available resources.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u w:val="single"/>
        </w:rPr>
      </w:pPr>
      <w:hyperlink r:id="rId4">
        <w:r>
          <w:rPr>
            <w:rStyle w:val="InternetLink"/>
            <w:rFonts w:cs="Arial" w:ascii="Arial" w:hAnsi="Arial"/>
          </w:rPr>
          <w:t>http://www.cbsnews.com/stories/2010/01/13/world/main6090814.shtml</w:t>
        </w:r>
      </w:hyperlink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FBI and National Center for Disaster Fraud have established a telephone hotline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y urgently need nurses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ome people say, “whatever you do, don’t donate anything but money.”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o make and automatic $10 donation you can text “Haiti” to 90999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re are many other numbers you can text too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  <w:t xml:space="preserve"> Midgett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tergreenberg.com/2010/01/13/how-to-help-haiti-volunteer-opportunities-and-global-relief-efforts/" TargetMode="External"/><Relationship Id="rId3" Type="http://schemas.openxmlformats.org/officeDocument/2006/relationships/hyperlink" Target="http://www.huffingtonpost.com/2010/01/12/haiti-earthquake-relief-h_n_421014.html" TargetMode="External"/><Relationship Id="rId4" Type="http://schemas.openxmlformats.org/officeDocument/2006/relationships/hyperlink" Target="http://www.cbsnews.com/stories/2010/01/13/world/main6090814.s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23:00Z</dcterms:created>
  <dc:creator>dcsuser</dc:creator>
  <dc:description/>
  <cp:keywords/>
  <dc:language>en-US</dc:language>
  <cp:lastModifiedBy>dcsuser</cp:lastModifiedBy>
  <cp:lastPrinted>2010-02-01T10:28:00Z</cp:lastPrinted>
  <dcterms:modified xsi:type="dcterms:W3CDTF">2010-02-01T15:29:00Z</dcterms:modified>
  <cp:revision>3</cp:revision>
  <dc:subject/>
  <dc:title>Your Name</dc:title>
</cp:coreProperties>
</file>