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Dailey Midgett</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Critique on The Last Song</w:t>
      </w:r>
    </w:p>
    <w:p>
      <w:pPr>
        <w:pStyle w:val="Normal"/>
        <w:spacing w:lineRule="auto" w:line="480"/>
        <w:rPr>
          <w:rFonts w:ascii="Arial" w:hAnsi="Arial" w:cs="Arial"/>
        </w:rPr>
      </w:pPr>
      <w:r>
        <w:rPr>
          <w:rFonts w:cs="Arial" w:ascii="Arial" w:hAnsi="Arial"/>
        </w:rPr>
        <w:tab/>
      </w:r>
      <w:r>
        <w:rPr>
          <w:rFonts w:cs="Arial" w:ascii="Arial" w:hAnsi="Arial"/>
          <w:i/>
        </w:rPr>
        <w:t>The Last Song</w:t>
      </w:r>
      <w:r>
        <w:rPr>
          <w:rFonts w:cs="Arial" w:ascii="Arial" w:hAnsi="Arial"/>
        </w:rPr>
        <w:t xml:space="preserve"> is about a girl named Veronica “Ronnie” (Miley Cyrus) struggle to connect with her father again. Once her parents got a divorce this piano prodigy quit doing the one thing she loved the most. Ronnie rejects the instrument completely and has not spoken to her father since he left. Julliard School has been interested in her since she was young, she refuses to go there. Now, Ronnie’s father Steve is given the chance to reconnect with his daughter when her mother Kim send her and her younger brother Jonah to spend the summer with him. </w:t>
      </w:r>
    </w:p>
    <w:p>
      <w:pPr>
        <w:pStyle w:val="Normal"/>
        <w:spacing w:lineRule="auto" w:line="480"/>
        <w:ind w:firstLine="720"/>
        <w:rPr/>
      </w:pPr>
      <w:r>
        <w:rPr>
          <w:rFonts w:cs="Arial" w:ascii="Arial" w:hAnsi="Arial"/>
        </w:rPr>
        <w:t xml:space="preserve">Steve was once a Juilliard school professor and a concert pianist, but now lives on a island where he grew up, working on a stained glass window for the church. Ronnie is miserable when she arrives and very defensive towards all those around her. She soon meets a boy named Will, who she thinks is just like another guy. She soon comes to find that he is deeper than she believed and they become involved in protecting a Loggerhead Sea Turtle nest. The more and more she falls in love with him, the more she bonds with her father through the one thing they have in common, music. Ronnie and the others soon find out that Steve’s cancer has spread to his lungs and only has a short while to live. </w:t>
      </w:r>
    </w:p>
    <w:p>
      <w:pPr>
        <w:pStyle w:val="Normal"/>
        <w:spacing w:lineRule="auto" w:line="480"/>
        <w:ind w:left="720" w:firstLine="720"/>
        <w:rPr>
          <w:rFonts w:ascii="Arial" w:hAnsi="Arial" w:cs="Arial"/>
        </w:rPr>
      </w:pPr>
      <w:r>
        <w:rPr>
          <w:rFonts w:cs="Arial" w:ascii="Arial" w:hAnsi="Arial"/>
        </w:rPr>
        <w:t xml:space="preserve">So Ronnie decides instead of going back home with her brother she is going to stay with her father till the end. She tries to make everyday special for him. Ronnie’s dad was writing a song for her but his hands got too weak to finish. Instead of watching her dad struggle, Ronnie finishes the song. Just as she does, her father dies. Ronnie decides that she is now going to Juilliard. She plays the song at her fathers funeral, where she sees Will. Will tells her how much he loves her and that he has transferred to a new school so he can be with Ronnie. </w:t>
      </w:r>
    </w:p>
    <w:p>
      <w:pPr>
        <w:pStyle w:val="Normal"/>
        <w:spacing w:lineRule="auto" w:line="480"/>
        <w:ind w:left="720" w:firstLine="720"/>
        <w:rPr>
          <w:rFonts w:ascii="Arial" w:hAnsi="Arial" w:cs="Arial"/>
        </w:rPr>
      </w:pPr>
      <w:r>
        <w:rPr>
          <w:rFonts w:cs="Arial" w:ascii="Arial" w:hAnsi="Arial"/>
        </w:rPr>
        <w:tab/>
        <w:t xml:space="preserve">I really enjoyed this movie, even though I cried throughout most of it. It was very real and didn’t seem like a made up story. I would recommend this movie to others (and/or the book). </w:t>
      </w:r>
    </w:p>
    <w:p>
      <w:pPr>
        <w:pStyle w:val="Normal"/>
        <w:spacing w:lineRule="auto" w:line="480"/>
        <w:jc w:val="center"/>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Midget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5:00Z</dcterms:created>
  <dc:creator>dcsuser</dc:creator>
  <dc:description/>
  <cp:keywords/>
  <dc:language>en-US</dc:language>
  <cp:lastModifiedBy>dcsuser</cp:lastModifiedBy>
  <dcterms:modified xsi:type="dcterms:W3CDTF">2010-05-17T14:00:00Z</dcterms:modified>
  <cp:revision>2</cp:revision>
  <dc:subject/>
  <dc:title>Your Name</dc:title>
</cp:coreProperties>
</file>