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Dailey Midgett</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spacing w:lineRule="auto" w:line="480"/>
        <w:jc w:val="center"/>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Moisture thickened the air on the coldest night of July that summer. Becca, Ethan, and I were leaving one of out friends’ house after playing flashlight tag. It was around midnight and we were all walking home since our houses weren’t far at all from our friends. Becca and I agreed on taking the long way home since Ethan’s house was that way and we didn’t want him walking by himself. As we started getting closer to Ethan’s house we remembered that there is a archway. There were always ghost stories told to us when we were younger about this place, but since we were older now, we didn’t worry about it.</w:t>
      </w:r>
    </w:p>
    <w:p>
      <w:pPr>
        <w:pStyle w:val="Normal"/>
        <w:spacing w:lineRule="auto" w:line="480"/>
        <w:ind w:firstLine="720"/>
        <w:rPr/>
      </w:pPr>
      <w:r>
        <w:rPr>
          <w:rFonts w:cs="Arial" w:ascii="Arial" w:hAnsi="Arial"/>
        </w:rPr>
        <w:t xml:space="preserve">Then, all of the sudden one of the street lights turned off. I don’t think I have ever screamed so loud in my life. I was not going in that tunnel, that’s for sure. Ethan trying to be the “man” or “big guy” decided he was going to go threw it. Me and Becca looked at each other, then at Ethan. Just as Ethan was going in this loud ringing sound went off. It was a bike bell for sure. Ethan looked back at us, and then went in all the way to the middle. When all of the sudden car lights turned on and the car started going full speed at us all. Ethan ran towards us, we all jumped into a ditch. The car whipped it around the corner and out of our sight. </w:t>
      </w:r>
    </w:p>
    <w:p>
      <w:pPr>
        <w:pStyle w:val="Normal"/>
        <w:spacing w:lineRule="auto" w:line="480"/>
        <w:ind w:firstLine="720"/>
        <w:rPr>
          <w:rFonts w:ascii="Arial" w:hAnsi="Arial" w:cs="Arial"/>
        </w:rPr>
      </w:pPr>
      <w:r>
        <w:rPr>
          <w:rFonts w:cs="Arial" w:ascii="Arial" w:hAnsi="Arial"/>
        </w:rPr>
        <w:t xml:space="preserve">We all sat in silence for a minute. Then, we all got up slowly and looked around. “That was wild!” said Ethan as he brushed off his shoes. “We have got to get home.” Said Becca. As we started walking we heard the what seemed to be like bike bell. We ignored it this time, not thinking anything of it. Then all of the sudden lights were shinning at us, car lights. From the front this time. We ran without any hesitation. Ethan and I turned off onto a dirt road but Becca kept running straight, right in the way of the car. I screamed Becca’s name to try and direct her in the direction we were at, but it was too late. Becca had been hit by the people in the car. Ethan got up and ran to where she was. But, just about the time that he got there the car came whipping around the corner again. This time, taking my other friends life. Ethan was dead, also. I slept in a bush down the dirt road that night. And the next morning I walked to the police station. They didn’t believe me, in fact they thought I was quite crazy. </w:t>
      </w:r>
    </w:p>
    <w:p>
      <w:pPr>
        <w:pStyle w:val="Normal"/>
        <w:spacing w:lineRule="auto" w:line="480"/>
        <w:ind w:firstLine="720"/>
        <w:rPr>
          <w:rFonts w:ascii="Arial" w:hAnsi="Arial" w:cs="Arial"/>
        </w:rPr>
      </w:pPr>
      <w:r>
        <w:rPr>
          <w:rFonts w:cs="Arial" w:ascii="Arial" w:hAnsi="Arial"/>
        </w:rPr>
        <w:t>A couple years later I was reading a newspaper article. It was titled “6 hit by car in one week” This triggered my memory back to that night. A night I will never forget.</w:t>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Midget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4:58:00Z</dcterms:created>
  <dc:creator>dcsuser</dc:creator>
  <dc:description/>
  <cp:keywords/>
  <dc:language>en-US</dc:language>
  <cp:lastModifiedBy>dcsuser</cp:lastModifiedBy>
  <cp:lastPrinted>2010-02-23T10:17:00Z</cp:lastPrinted>
  <dcterms:modified xsi:type="dcterms:W3CDTF">2010-02-23T15:18:00Z</dcterms:modified>
  <cp:revision>6</cp:revision>
  <dc:subject/>
  <dc:title>Your Name</dc:title>
</cp:coreProperties>
</file>