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ailey Midgett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ENGL 9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. Shimabukuro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\ MMMM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8 July 2026</w:t>
      </w:r>
      <w:r>
        <w:rPr>
          <w:rFonts w:cs="Arial" w:ascii="Arial" w:hAnsi="Arial"/>
        </w:rPr>
        <w:fldChar w:fldCharType="end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The Incredible Hulk</w:t>
      </w:r>
    </w:p>
    <w:p>
      <w:pPr>
        <w:pStyle w:val="Normal"/>
        <w:spacing w:lineRule="auto" w:line="48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en.wikipedia.org/wiki/Hulk_(comics)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lthough the Hulk’s color variation has changed over the years, his most consistent shade is gree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madder Hulk gets the stronger Hulk gets!”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nger, terror &amp; grief trigger his transformatio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he creator of the Hulk says that Frankenstein gave him his inspiration to create him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reated by Stan Lee and Jack Kirby.</w:t>
      </w:r>
    </w:p>
    <w:p>
      <w:pPr>
        <w:pStyle w:val="Normal"/>
        <w:spacing w:lineRule="auto" w:line="48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incrediblehulkonline.com/comichistory.html</w:t>
        </w:r>
      </w:hyperlink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n 1968 the Hulk finally takes over the entire comic book and it is renamed “The Incredible Hulk”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n 1977 a large style magazine titled “The Rampaging Hulk” debut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n 1999 “The Incredible Hulk” comic book end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n 2000 the “incredible” was added back to the title</w:t>
      </w:r>
    </w:p>
    <w:p>
      <w:pPr>
        <w:pStyle w:val="Normal"/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  <w:t xml:space="preserve">Midgett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Hulk_(comics)" TargetMode="External"/><Relationship Id="rId3" Type="http://schemas.openxmlformats.org/officeDocument/2006/relationships/hyperlink" Target="http://www.incrediblehulkonline.com/comichistory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31:00Z</dcterms:created>
  <dc:creator>dcsuser</dc:creator>
  <dc:description/>
  <cp:keywords/>
  <dc:language>en-US</dc:language>
  <cp:lastModifiedBy>dcsuser</cp:lastModifiedBy>
  <dcterms:modified xsi:type="dcterms:W3CDTF">2010-05-03T16:32:00Z</dcterms:modified>
  <cp:revision>3</cp:revision>
  <dc:subject/>
  <dc:title>Your Name</dc:title>
</cp:coreProperties>
</file>