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iley Midgett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8 February 2010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Weekly Essay: Personal Story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is is stupid!” those were my last words to my parents the day they told me that I wouldn’t be going back to Wanchese Christian Academy at the end of summer. I was not one for change, and they knew that. I also hate not getting to put in my input on a situation, especially one that was involving me. All of my friends were at WCA and I only knew a few people who would be in my grade at Manteo. I grew up with the people at WCA, I had known them all my life. Why did I have to leave now? My parents said I needed a “change of atmosphere” and since it was closer, I  would get to sleep in. Then the final factor, school cheerleading.</w:t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he had me lured in, which was the last thing I wanted! I can remember the first day. I woke up and had to pick out what I was going to wear. Normally, I would just throw on another blue collard shirt and skirt, and then I was gone. But not anymore. I hated this new school ting already. It felt sort of unreal walking into a public school that day. I can remember for the first week asking myself over and over again “is this real?” My first real friends (even though I knew them before this point) were Jordan Rhodes and Madison Maher. They made my first day 20 times better than I know it could have been. I had the most mixed up emotions during all of this. I went from being nervous, to sad. To sort of happy. I ended up loving school that year, much more than I thought I would of. I feel like that whole experience made me a lot more of who I am today. Now. I go outside of my “circle” and I am a lot more open to change. It changed a lot about who I am today. The biggest lesson I think I learned from this was that what you think will be horrible, isn’t always what you think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Midgett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54:00Z</dcterms:created>
  <dc:creator>dcsuser</dc:creator>
  <dc:description/>
  <cp:keywords/>
  <dc:language>en-US</dc:language>
  <cp:lastModifiedBy>dcsuser</cp:lastModifiedBy>
  <dcterms:modified xsi:type="dcterms:W3CDTF">2010-05-19T13:54:00Z</dcterms:modified>
  <cp:revision>2</cp:revision>
  <dc:subject/>
  <dc:title>Your Name</dc:title>
</cp:coreProperties>
</file>